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0" w:leader="none"/>
        </w:tabs>
        <w:ind w:left="2832" w:hanging="0"/>
        <w:rPr>
          <w:b/>
          <w:b/>
          <w:sz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кт о состоянии общего имущества собственников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мещений в многоквартирном доме, являющегося объектом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курс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Общие сведения о многоквартирном доме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.Адрес многоквартирного дома: </w:t>
      </w:r>
      <w:r>
        <w:rPr>
          <w:b/>
          <w:i/>
          <w:sz w:val="28"/>
        </w:rPr>
        <w:t>ул. Железнодорожная 8</w:t>
      </w:r>
      <w:r>
        <w:rPr>
          <w:b/>
          <w:sz w:val="28"/>
        </w:rPr>
        <w:t>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.Кадастровой номер многоквартирного дома (при наличии его) 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3.Серия, тип постройки 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4.Год постройки __1959__</w:t>
      </w:r>
      <w:r>
        <w:rPr>
          <w:b/>
          <w:i/>
          <w:sz w:val="28"/>
        </w:rPr>
        <w:t>_</w:t>
      </w:r>
      <w:r>
        <w:rPr>
          <w:sz w:val="28"/>
        </w:rPr>
        <w:t>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5.Степень износа по данным государственного технического учета </w:t>
      </w:r>
      <w:r>
        <w:rPr>
          <w:b/>
          <w:sz w:val="28"/>
        </w:rPr>
        <w:t>_34%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6.Степень фактического износа _</w:t>
      </w:r>
      <w:r>
        <w:rPr>
          <w:b/>
          <w:i/>
          <w:sz w:val="28"/>
        </w:rPr>
        <w:t>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7.Год последнего капитального ремонта 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8.Реквизиты правового акта о признание многоквартирного дома аварийным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и подлежащим сносу ________нет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9.Количество этажей </w:t>
      </w:r>
      <w:r>
        <w:rPr>
          <w:b/>
          <w:sz w:val="28"/>
        </w:rPr>
        <w:t>3</w:t>
      </w:r>
      <w:r>
        <w:rPr>
          <w:b/>
          <w:i/>
          <w:sz w:val="28"/>
        </w:rPr>
        <w:t>_</w:t>
      </w:r>
      <w:r>
        <w:rPr>
          <w:b/>
          <w:sz w:val="28"/>
        </w:rPr>
        <w:t>__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0.Наличие подвала _</w:t>
      </w:r>
      <w:r>
        <w:rPr>
          <w:b/>
          <w:sz w:val="28"/>
        </w:rPr>
        <w:t>имеется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1.Наличие цокольного этажа _______нет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2.Наличие мансарды -________________нет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3.Наличие мезонина -___________________нет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4.Количество квартир ______34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5.Количество нежилых помещений, не входящих в состав общего имущества -_____нет__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6.Реквизиты правового акта о признании всех жилых помещений в многоквартирном доме не пригодными для проживания __нет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7.Перечень жилых помещений, признанных не пригодными для проживания (с указанием реквизитов правовых актов о признании жилых помещений непригодными для проживания) -______нет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18.Строительный объем   </w:t>
      </w:r>
      <w:r>
        <w:rPr>
          <w:b/>
          <w:i/>
          <w:sz w:val="28"/>
        </w:rPr>
        <w:t>________6860,0___________________</w:t>
      </w:r>
      <w:r>
        <w:rPr>
          <w:sz w:val="28"/>
        </w:rPr>
        <w:t xml:space="preserve"> куб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9.Площадь: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а) многоквартирного дома с лоджиями, балконами, шкафами, коридорами и лестничными клетками     1738,8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б) жилых помещений (общая площадь квартир) 655</w:t>
      </w:r>
      <w:r>
        <w:rPr>
          <w:b/>
          <w:sz w:val="28"/>
        </w:rPr>
        <w:t>,9</w:t>
      </w:r>
      <w:r>
        <w:rPr>
          <w:b/>
          <w:i/>
          <w:sz w:val="28"/>
        </w:rPr>
        <w:t>___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в) нежилых помещений (общая площадь нежилых помещений, не входящих в состав общего имущества в многоквартирном доме) -__334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г) помещения общего пользования (общая площадь нежилых помещений, входящих в состав общего имущества в многоквартирном доме)1082,9 </w:t>
      </w:r>
      <w:r>
        <w:rPr>
          <w:b/>
          <w:i/>
          <w:sz w:val="28"/>
        </w:rPr>
        <w:t xml:space="preserve"> кв</w:t>
      </w:r>
      <w:r>
        <w:rPr>
          <w:sz w:val="28"/>
        </w:rPr>
        <w:t>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0. Количество лестниц </w:t>
      </w:r>
      <w:r>
        <w:rPr>
          <w:b/>
          <w:i/>
          <w:sz w:val="28"/>
        </w:rPr>
        <w:t>_</w:t>
      </w:r>
      <w:r>
        <w:rPr>
          <w:sz w:val="28"/>
        </w:rPr>
        <w:t>____2________________________ шт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1. Уборочная площадь лестниц (включая межквартирные лестничные площадки)</w:t>
      </w:r>
      <w:r>
        <w:rPr>
          <w:b/>
          <w:i/>
          <w:sz w:val="28"/>
        </w:rPr>
        <w:t xml:space="preserve"> _________285,3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2. Уборочная площадь общих коридоров -____нет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3. Уборочная площадь других помещений общего пользования (включая технические этажи, чердаки, технические подвалы) _622,2</w:t>
      </w:r>
      <w:r>
        <w:rPr>
          <w:b/>
          <w:i/>
          <w:sz w:val="28"/>
        </w:rPr>
        <w:t>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24. Площадь земельного участка, входящего в состав общего имущества многоквартирного дома </w:t>
      </w:r>
      <w:r>
        <w:rPr>
          <w:b/>
          <w:i/>
          <w:sz w:val="28"/>
        </w:rPr>
        <w:t>2398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5. Кадастровый номер земельного участка (при его наличии) </w:t>
      </w:r>
      <w:r>
        <w:rPr>
          <w:b/>
          <w:sz w:val="28"/>
        </w:rPr>
        <w:t>54:36:0301010014</w:t>
      </w:r>
      <w:r>
        <w:rPr>
          <w:sz w:val="28"/>
        </w:rPr>
        <w:t xml:space="preserve">_____________    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ехническое состояние многоквартирного дома, включая пристройки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776"/>
        <w:gridCol w:w="28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нструктивных элемен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>
          <w:trHeight w:val="72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Фундамен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тонный ленточны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98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Наружные и внутренние капитальные стены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9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Перегородк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7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ерекрытия чердачные междуэтажные подвальные 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Железобетонные пл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обетонные пл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4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Крыш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естоцементные по  обрешётк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9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Пол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щатые, кафельная плит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6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ро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е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уство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поль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тде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нутрення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укатурка, побел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69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итарно-техническое и иное оборуд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ны напольные электроплиты телефонные сети и оборудование сети проводного радиовещание сигнализация мусоропровод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ф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нтиляция (другое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Электропл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Внутридомовые инженерные коммуникации и оборудования для предоставления коммунальных услуг электроснабжения холодное водоснабжение горячее водоснабжения водоотведения газоснабжения отопление (от внешних котельных) отопление (от домовой котельной) печи, калориферы, АГВ, (другое) 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ытая прово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гунные труб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централизованное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Крыльц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еетс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граниченно-работоспособное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благоустройства                                                                         О.И. Э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5» января 2026 г.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5:00Z</dcterms:created>
  <dc:creator>TECH1</dc:creator>
  <dc:description/>
  <cp:keywords/>
  <dc:language>en-US</dc:language>
  <cp:lastModifiedBy>user</cp:lastModifiedBy>
  <cp:lastPrinted>2024-02-15T08:05:00Z</cp:lastPrinted>
  <dcterms:modified xsi:type="dcterms:W3CDTF">2026-01-19T02:40:00Z</dcterms:modified>
  <cp:revision>29</cp:revision>
  <dc:subject/>
  <dc:title/>
</cp:coreProperties>
</file>